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WA FilesReverse-PC v1.0 by Mass Murderer [PWA]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Compiled With PPLC 3.0 for PCBoard 15.2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No Registration required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100% Configurable! Source Code Included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s Include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CFG ............................ Configuration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DOC ............................ Configuration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EXE ............................ Executable file which FR.PPE us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HLP ............................ Users Help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PCB ............................ Command List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TOP ............................ Ansi to be displayed before lis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PPE ............................ PWA FilesReverse-PC v1.0 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PPS ............................ PWA FilesReverse-PC v1.0 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.DAT ....................... Strings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.@node@ ......................... Reverse Scanned Dirfil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.......................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ocument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program is almost identical to the FR command on Amiga Exp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s. It will list files in reverse-chronological order. That mean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st recent file that was uploaded will be listed first, so that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don't have to scroll through pages and pages of file description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is my third PWA release, and keep your eyes open for more of my PPE'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... Copy the Contents of PWA-FR10.ZIP to the Directory C:\PCB\PPL\F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or any other location of your choic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... Run PCBSETUP and press 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... Press B again and hit F2 on CMD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... Press ALT+I and on a blank line put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 Keystroke Substit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�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FR              10        0         0 C:\PCB\PPL\FR\FR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Your Screen May Look Different, Depending on your Version of PCBoard 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BE SURE TO SET YOUR DIRECTORY SORT FOR THE UPLOAD DIR TO 'NO'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^^^^^^^^^^^^^^^^^^^^^^^^^^^^^^^^^^^^^^^^^^^^^^^^^^^^^^^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